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дека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372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300,6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6 06033 10 1000 110 (Земельный налог с организаций, обладающих земельным участком, расположенным в границах сельских поселений) – 72,0 тыс. рублей в связи с фактическим поступ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расходной части бюджета в сумме 33,8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111 ЦСР 9910092100 Резервный фонд Администрации Ковылкинского сельского поселения на финансовое обеспечение непредвиденных расходов в рамках непрограммных расходов органов местного самоуправления Ковылкинского сельского поселении в сумме 9,0 тыс. рублей в связи с отсутствием необход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310 ЦСР 0700025070 Софинансирование расходов для приобретения пожарного оборудования и снаряжения на базе легкового автомобильного прицепа в рамках муниципальной программы Ковылк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в сумме 24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406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108,9 тыс. рублей в связи с перерасчетом отпускных и компенсации за отпус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51,4 тыс. рублей в связи с ремонтом служебного автомобиля (коммерческие предложения в кол-ве 3шт прилага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РП 0503 ЦСР 0300025030 Прочие мероприятия по содержанию территории поселения в рамках муниципальной программы Ковылкинского сельского поселения "Охрана окружающей среды и рациональное природопользование" в сумме 88,3 тыс. рублей: установка детского игрового оборудования 65,00 тыс. рублей, 5,3 тыс. рублей на строительный контроль по установке, доставка песка на установку площадок 18,0 тыс. рублей (проект сметы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503 ЦСР 0300025040 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в сумме 120,9 тыс. рублей для благоустройства территории возле памятника в х.Бабовня: приобретение цемента в сумме 20,4 тыс. рублей (коммерческие предложения прилагаются), 100,5 тыс. рублей на приобретение щебня и песка (коммерческие предложения име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П 0801 ЦСР 0200001590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 на приобретение новогодних сувениров в сумме 36,9 тыс. рублей (коммерческие предложения прилагаю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4-09-25T10:06:00Z</cp:lastPrinted>
  <dcterms:modified xsi:type="dcterms:W3CDTF">2024-12-12T13:20:00Z</dcterms:modified>
  <cp:revision>78</cp:revision>
  <dc:subject/>
  <dc:title/>
</cp:coreProperties>
</file>