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23г. № 93 «О бюджете Ковылкинского сельского поселения Тацинск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__ декабря 2024 г                                 №  __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23г. № 93 «О бюджете Ковылкинского сельского поселения  Тацинского  района  на 2024 год и на плановый период 2025 и 2026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одпункте 1 пункта 1 статьи 1 цифры «11 351,8» заменить цифрами «11 724,4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)</w:t>
      </w:r>
      <w:r>
        <w:rPr>
          <w:sz w:val="28"/>
          <w:szCs w:val="28"/>
        </w:rPr>
        <w:t xml:space="preserve"> В подпункте 2 пункта 1 статьи 1 цифры «11 750,3» заменить цифрами «12 122,9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«Объем поступлений до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24 год и на плановый период 2025 и 2026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иложение № 5 «Ведомственная структура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4-09-25T10:05:00Z</cp:lastPrinted>
  <dcterms:modified xsi:type="dcterms:W3CDTF">2024-12-09T12:11:00Z</dcterms:modified>
  <cp:revision>171</cp:revision>
  <dc:subject/>
  <dc:title>РОСТОВСКАЯ ОБЛАСТЬ</dc:title>
</cp:coreProperties>
</file>