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сент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61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46,0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7 05050 10 0000 180 (Прочие неналоговые доходы бюджетов сельских поселений) – 273,0 тыс. рублей с фактическим поступлением в бюджет поселения от глав КФХ на приобретение детских игровы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61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(Иные закупки товаров, работ и услуг для обеспечения государственных (муниципальных) нужд) в сумме 90,0 тыс. рублей, на приобретение программ для ЭВМ в сумме 32,7 тыс. рублей (коммерческие предложения прилагаются), медицинский осмотр муниципальных служащих 21,2 тыс. рублей (проект контракта прилагается), приобретение канцелярских товаров 25,0 тыс. рублей (проект контракта прилагается), ремонт служебного автомобиля в сумме 11,1 тыс. рублей (проект контракта име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13 ЦСР 8920099990 Реализация направления расходов в рамках обеспечения деятельности Администрации Ковылкинского сельского поселения (Уплата налогов, сборов и иных платежей) в сумме 50,0 тыс. рублей, на оплату земельного налога Администрации поселения за 2024 (расчет земельного налог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19,0 тыс. рублей, на подготовку технического плана сооружения  и помещения (коммерческое предложение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46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 благоустройство территории  на приобретение и установку  детских игровых комплексов (коммерческие предложения прилагаются), стройконтроль на установку детского игрового оборудования (проект контракта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09-09T06:34:00Z</dcterms:modified>
  <cp:revision>68</cp:revision>
  <dc:subject/>
  <dc:title/>
</cp:coreProperties>
</file>