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25 сентября 2024 г                                 №  115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одпункте 1 пункта 1 статьи 1 цифры «10 722,7» заменить цифрами «11 341,8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121,2» заменить цифрами «11 740,3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«Объем поступлений до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4 год и на плановый период 2025 и 2026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4-09-25T10:05:00Z</cp:lastPrinted>
  <dcterms:modified xsi:type="dcterms:W3CDTF">2024-09-25T07:05:00Z</dcterms:modified>
  <cp:revision>166</cp:revision>
  <dc:subject/>
  <dc:title>РОСТОВСКАЯ ОБЛАСТЬ</dc:title>
</cp:coreProperties>
</file>