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8 ноября 2024 г                                 №  120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1 341,8» заменить цифрами «11 351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740,3» заменить цифрами «11 750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абзаце 2 статьи 5 цифры «141,3» заменить цифрами «144,8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ложение № 8 «Расшифровка субвенций предоставляемых бюджету Ковылкинского сельского поселения Тацинского района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В статье 7 пункт 2 цифры «4,5» заменить цифрами «5,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В статье 8 цифры «4,5» заменить цифрами «5,1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4-09-25T10:05:00Z</cp:lastPrinted>
  <dcterms:modified xsi:type="dcterms:W3CDTF">2024-11-28T08:03:00Z</dcterms:modified>
  <cp:revision>170</cp:revision>
  <dc:subject/>
  <dc:title>РОСТОВСКАЯ ОБЛАСТЬ</dc:title>
</cp:coreProperties>
</file>