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Ковылкинского сельского поселения «Развитие молодежной политики в Ковылкинском сельском поселении на 2023-2025 годы» за отчетный период 9 мес.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42"/>
        <w:gridCol w:w="1984"/>
        <w:gridCol w:w="1559"/>
        <w:gridCol w:w="1418"/>
        <w:gridCol w:w="1418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окончания реализации, наступления контрольно-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  <w:tr>
        <w:trPr>
          <w:trHeight w:val="12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 Занятость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матических культурно-массовых мероприятий для молодежи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летней трудовой занятости подростков и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 целях неформального общения, объединения по интересам молодёжи в непосредственной близости от места про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гражданственности и патриот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атриотического, исторического, этнокультур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овышению грамотности и электоральной активности и гражданской ответственности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олонтёрск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социального поведения и правонарушений в молодежной сре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выявление несовершеннолетних, находящихся в социально опасном полож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 реализация системы мероприятий, способствующих формированию здорового образа жизни в молодежной сре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благоприятной для социального и личностного развития молодежи социальной среды, стимулирующей увеличение участия молодежи в  культурной деятельности, расширение социокультурных возможностей для самоопределения и самореализации молодых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0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10-01T12:50:00Z</dcterms:modified>
  <cp:revision>9</cp:revision>
  <dc:subject/>
  <dc:title/>
</cp:coreProperties>
</file>