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Ковылкинского сельского поселения Тацинского района № 115 от «25» сентября 2024 г. «О внесении изменений в решение Собрания депутатов Ковылкинского сельского поселения № 93 от 27.12.2023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4 год и на плановый период 2025 и 2026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4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Увеличение плановых назначений в доходной части бюджета в сумме  619,0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1 05 03010 01 1000 110 (Единый сельскохозяйственный налог) – 346,0 тыс. рублей в связи с фактическим поступление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1 17 05050 10 0000 180 (Прочие неналоговые доходы бюджетов сельских поселений) – 273,0 тыс. рублей с фактическим поступлением в бюджет поселения от глав КФХ на приобретение детских игровых площад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Уменьшение плановых назначений в расходной части бюджета в сумме 290,0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П 0104 ЦСР 8920000110 Расходы на выплаты по оплате труда работников органов местного самоуправления Ковылкинского сельского поселения в рамках обеспечения функционирования Администрации Ковылкинского сельского поселения в сумме 290 тыс. рублей в связи с экономией средств, запланированных на выплату премий муниципальным служащи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величение плановых назначений в расходной части бюджета в сумме 909,0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П 0104 ЦСР 8920000190 Расходы на обеспечение деятельности органов местного самоуправления Ковылкинского сельского поселения в рамках обеспечения функционирования Администрации Ковылкинского сельского поселения (Иные закупки товаров, работ и услуг для обеспечения государственных (муниципальных) нужд) в сумме 90,0 тыс. рублей, на приобретение программ для ЭВМ в сумме 32,7 тыс. рублей (коммерческие предложения прилагаются), медицинский осмотр муниципальных служащих 21,2 тыс. рублей (проект контракта прилагается), приобретение канцелярских товаров 25,0 тыс. рублей (проект контракта прилагается), ремонт служебного автомобиля в сумме 11,1 тыс. рублей (проект контракта имеетс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П 0113 ЦСР 8920099990 Реализация направления расходов в рамках обеспечения деятельности Администрации Ковылкинского сельского поселения (Уплата налогов, сборов и иных платежей) в сумме 50,0 тыс. рублей, на оплату земельного налога Администрации поселения за 2024 (расчет земельного налога прилагает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П 0412 ЦСР 9990099990 Реализация направления расходов по иным непрограммным мероприятиям в рамках непрограммных расходов органа местного самоуправления Ковылкинского сельского поселения (Закупка товаров, работ и услуг для обеспечения государственных (муниципальных) нужд) в сумме 19,0 тыс. рублей, на подготовку технического плана сооружения  и помещения (коммерческое предложение прилагаетс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 0503 ЦСР 0300025030 в сумме 460,0 тыс. рублей – прочие мероприятия по содержанию территории поселений в рамках муниципальной программы «Охрана окружающей среды и рациональное природопользование (Благоустройство),  благоустройство территории  на приобретение и установку  детских игровых комплексов (коммерческие предложения прилагаются), стройконтроль на установку детского игрового оборудования (проект контракта прилагает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503 ЦСР 0300025040 в сумме 290,0 тыс. рублей – прочие мероприятия по содержанию мест захоронений в рамках муниципальной программы «Охрана окружающей среды и рациональное природопользование (Благоустройство) на приобретение строительных материалов и укладку плитки на территории памятника в х.Бабовня (проекты договоров прилагаю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4-09-25T10:06:00Z</cp:lastPrinted>
  <dcterms:modified xsi:type="dcterms:W3CDTF">2024-09-25T07:06:00Z</dcterms:modified>
  <cp:revision>73</cp:revision>
  <dc:subject/>
  <dc:title/>
</cp:coreProperties>
</file>