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23г. № 93 «О бюджете Ковылкинского сельского поселения Тацинского района 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05 ноября 2024 г                                 № 119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23г. № 93 «О бюджете Ковылкинского сельского поселения  Тацинского  района  на 2024 год и на плановый период 2025 и 2026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ложение № 5 «Ведомственная структура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              Н.А. Одинцова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4-11-06T06:43:00Z</dcterms:modified>
  <cp:revision>168</cp:revision>
  <dc:subject/>
  <dc:title>РОСТОВСКАЯ ОБЛАСТЬ</dc:title>
</cp:coreProperties>
</file>