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24г. № 129 «О бюджете Ковылкинского сельского поселения Тацинск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марта 2025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4г. № 129 «О бюджете Ковылкинского сельского поселения  Тацинского  района  на 2025 год и на плановый период 2026 и 2027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11 453,9» заменить цифрами «11 472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дпункт 5 пункта 1 статьи 1 цифры «186,9» заменить на цифры «205,8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5 год и на плановый период 2026 и 2027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5 «Ведомственная структура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5-03-10T12:28:00Z</dcterms:modified>
  <cp:revision>164</cp:revision>
  <dc:subject/>
  <dc:title>РОСТОВСКАЯ ОБЛАСТЬ</dc:title>
</cp:coreProperties>
</file>