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марта 2025 г. «О внесении изменений в решение Собрания депутатов Ковылкинского сельского поселения № 129 от 26.12.2024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5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5 года в сумме 18,9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18,9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9990 ВР 830 в сумме 18,9 тыс. рублей -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Исполнение судебных актов) на исполнение решения суда (копия решения 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5-03-10T12:57:00Z</dcterms:modified>
  <cp:revision>70</cp:revision>
  <dc:subject/>
  <dc:title/>
</cp:coreProperties>
</file>