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24г. № 129 «О бюджете Ковылкинского сельского поселения Тацинск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8 февраля 2025 г                                 №  136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4г. № 129 «О бюджете Ковылкинского сельского поселения  Тацинского  района  на 2025 год и на плановый период 2026 и 2027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11 267,0» заменить цифрами «11 453,9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дпункт 5 пункта 1 статьи 1 цифры «0,0» заменить на цифры «186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5 год и на плановый период 2026 и 2027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5 «Ведомственная структура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В статье 5 цифры «185,8» заменить цифрами «185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) Статью 6 «Иные межбюджетные трансферты, предоставляемые бюджету поселения» дополнить подпунктом « - </w:t>
      </w:r>
      <w:r>
        <w:rPr>
          <w:color w:val="000000"/>
          <w:sz w:val="28"/>
          <w:szCs w:val="28"/>
        </w:rPr>
        <w:t>Учесть в составе доходов и расходов бюджета поселения иные межбюджетные трансферты в соответствии с Областным Законом "Об областном бюджете на 2025 год и на плановый период 2026 и 2027 годов" и в соответствии с решением Собрания депутатов Тацинского района "О бюджете Тацинского района на 2025 год и на плановый период 2026 и 2027 годов" на 2025 год в сумме 7,5 тыс.  рублей, на 2026 год в сумме 7,5 тыс. рублей и на 2027 год в сумме 7,5 тыс.  рублей согласно приложению 8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5-02-28T06:53:00Z</dcterms:modified>
  <cp:revision>164</cp:revision>
  <dc:subject/>
  <dc:title>РОСТОВСКАЯ ОБЛАСТЬ</dc:title>
</cp:coreProperties>
</file>