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24г. № 129 «О бюджете Ковылкинского сельского поселения Тацинск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12 марта 2025 г                                 №  141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4г. № 129 «О бюджете Ковылкинского сельского поселения  Тацинского  района  на 2025 год и на плановый период 2026 и 2027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11 453,9» заменить цифрами «11 472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дпункт 5 пункта 1 статьи 1 цифры «186,9» заменить на цифры «205,8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5 год и на плановый период 2026 и 2027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5 «Ведомственная структура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5-03-17T12:08:00Z</dcterms:modified>
  <cp:revision>165</cp:revision>
  <dc:subject/>
  <dc:title>РОСТОВСКАЯ ОБЛАСТЬ</dc:title>
</cp:coreProperties>
</file>