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145 от «15» апреля 2025 г. «О внесении изменений в решение Собрания депутатов Ковылкинского сельского поселения № 129 от 26.12.2024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5 года в сумме 109,2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доходной части бюджета в сумме  519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519,5 тыс. рублей в связи с прогнозируемым поступлением в 2025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628,7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1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16,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04 ЦСР 8910000190 в сумме 82,0 тыс. рублей -Расходы на обеспечение деятельности органов местного самоуправления Ковылкинского сельского поселения (Иные закупки товаров, работ и услуг для обеспечения государственных (муниципальных) нужд) на ремонт служебного автомобиля и защита компьютерного обеспечения в программах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40125060 в сумме 65,0 тыс. рублей – Мероприятия на обеспечение деятельности пожарной безопасности населения (Иные закупки товаров, работ и услуг для обеспечения государственных (муниципальных) нужд) на противопожарную опашку территории (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113,7 тыс. рублей – Прочие мероприятия по содержанию территории поселения, благоустройство территории поселения (Иные закупки товаров, работ и услуг для обеспечения государственных (муниципальных) нужд)– на приобретение хозяйственных товаров, покос травы, противоклещевую обработку (коммерческие предложения, проекты контрактов прилагаютс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151,1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 – на противоклещевую обработку, завоз песка на кладбища и покос травы мест захоронений (коммерческие предложения, проекты контрактов прилагаю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5-04-17T14:41:00Z</cp:lastPrinted>
  <dcterms:modified xsi:type="dcterms:W3CDTF">2025-04-17T11:42:00Z</dcterms:modified>
  <cp:revision>69</cp:revision>
  <dc:subject/>
  <dc:title/>
</cp:coreProperties>
</file>