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«КОВЫЛ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ОВЫЛКИ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30 сентября 2024 г.</w:t>
        <w:tab/>
        <w:t xml:space="preserve">                       №   124                                      х. Ковы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817" w:hanging="0"/>
        <w:rPr>
          <w:sz w:val="28"/>
          <w:szCs w:val="28"/>
        </w:rPr>
      </w:pPr>
      <w:r>
        <w:rPr>
          <w:sz w:val="28"/>
          <w:szCs w:val="28"/>
        </w:rPr>
        <w:t>О порядке применения бюджетной классификации бюджета Ковылкинского сельского поселения на 2025 год и на плановый период 2026 и 2027 год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оложениями главы 4 Бюджетного кодекса Российской Федерации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tabs>
          <w:tab w:val="clear" w:pos="709"/>
          <w:tab w:val="left" w:pos="709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порядке применения бюджетной классификации бюджета Ковылкинского сельского поселения на 2025 год и на плановый период 2026 и 2027 годов согласно приложению № 1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кодов главных администраторов доходов бюджета Ковылкинского сельского поселения согласно приложению № 2 к настоящему постановлению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ечень кодов главных распорядителей средств бюджета Ковылкинского сельского поселения согласно приложению № 3 к настоящему постановлению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еречень кодов главных администраторов источников финансирования дефицита бюджета Ковылкинского сельского поселения согласно приложению № 4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тору экономики и финансов Администрации Ковылкинского сельского поселения обеспечить исполнение настоящего п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рименяется к правоотношениям, возникающим при составлении и исполнении бюджета Ковылкинского сельского поселения на 2025 год и плановый период 2026 и 2027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                                              Т.В. Лачугин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Красная строка Знак"/>
    <w:basedOn w:val="Style13"/>
    <w:qFormat/>
    <w:rPr/>
  </w:style>
  <w:style w:type="character" w:styleId="21">
    <w:name w:val="Красная строка 2 Знак"/>
    <w:basedOn w:val="Style14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Краткий обратный адрес"/>
    <w:basedOn w:val="Normal"/>
    <w:qFormat/>
    <w:pPr/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57:00Z</dcterms:created>
  <dc:creator>Чапиковский</dc:creator>
  <dc:description/>
  <cp:keywords/>
  <dc:language>en-US</dc:language>
  <cp:lastModifiedBy>User</cp:lastModifiedBy>
  <cp:lastPrinted>2018-12-10T10:13:00Z</cp:lastPrinted>
  <dcterms:modified xsi:type="dcterms:W3CDTF">2024-10-07T08:37:00Z</dcterms:modified>
  <cp:revision>20</cp:revision>
  <dc:subject/>
  <dc:title>Приложение 1</dc:title>
</cp:coreProperties>
</file>