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февраля 2025 г. «О внесении изменений в решение Собрания депутатов Ковылкинского сельского поселения № 129 от 26.12.2024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5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овлечение части остатка сложившегося на 01 января 2025 года в сумме 315,0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расходной части бюджета в сумме 315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1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288,2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3 ЦСР 9990099990 в сумме 9,0 тыс. рублей -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Иные закупки товаров, работ и услуг для обеспечения государственных (муниципальных) нужд) на проведение оценки рыночной стоимости нежилого здания (коммерческие предложения 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310 ЦСР 0740125060 в сумме 1,0 тыс. рублей – Мероприятия на обеспечение деятельности пожарной безопасности населения (Иные закупки товаров, работ и услуг для обеспечения государственных (муниципальных) нужд) на страхование добровольных пожарных (коммерческие предложения прилагаю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15,0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 – на приобретение цемента для ремонта памятников на территории поселения (коммерческие предложения 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804 ЦСР 0240100591 в сумме 1,8 тыс. рублей - 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«Развитие культуры» (Иные закупки товаров, работ и услуг для обеспечения государственных (муниципальных) нужд) для проведения независимой оценки качества условий оказания услуг организациям социальной сферы (коммерческие предложения прилагаю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5-02-18T09:01:00Z</dcterms:modified>
  <cp:revision>66</cp:revision>
  <dc:subject/>
  <dc:title/>
</cp:coreProperties>
</file>