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896"/>
        <w:gridCol w:w="2190"/>
        <w:gridCol w:w="2316"/>
        <w:gridCol w:w="4689"/>
      </w:tblGrid>
      <w:tr>
        <w:trPr/>
        <w:tc>
          <w:tcPr>
            <w:tcW w:w="1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звание муниципального учреждения МУК «Библиотека Ковылкинского сельского посел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четный период 201</w:t>
            </w:r>
            <w:r>
              <w:rPr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i/>
                <w:iCs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потребителей, установленный муниципальным заданием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каждой категории из числа установленных заданием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сверх контингента, установленного заданием: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/>
              <w:t>Организация библиотечного обслуживания населения, комплектование и обеспечение сохранности библиотечного фонд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и гости  Ковылкин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/>
              <w:t>Физические  лица</w:t>
            </w:r>
            <w:r>
              <w:rPr>
                <w:sz w:val="28"/>
                <w:szCs w:val="28"/>
              </w:rPr>
              <w:t xml:space="preserve"> -7</w:t>
            </w: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иректор МУК «Библиотека Ковылкинского сельского поселения»                                               Т.А. Шаповалова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59:00Z</dcterms:created>
  <dc:creator>q</dc:creator>
  <dc:description/>
  <cp:keywords/>
  <dc:language>en-US</dc:language>
  <cp:lastModifiedBy>kovilkin</cp:lastModifiedBy>
  <cp:lastPrinted>2011-03-14T09:58:00Z</cp:lastPrinted>
  <dcterms:modified xsi:type="dcterms:W3CDTF">2012-03-03T05:01:00Z</dcterms:modified>
  <cp:revision>7</cp:revision>
  <dc:subject/>
  <dc:title>                                                                                                                                     </dc:title>
</cp:coreProperties>
</file>