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24"/>
        <w:gridCol w:w="2190"/>
        <w:gridCol w:w="2041"/>
        <w:gridCol w:w="210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i/>
                <w:iCs/>
                <w:sz w:val="28"/>
                <w:szCs w:val="28"/>
              </w:rPr>
              <w:t>Название муниципального учреждения:     МУК «Ковылкинский СД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четный период 2011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потребителей, установленный муниципальным задание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каждой категории из числа установленных зада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сверх контингента, установленного заданием: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оказанию организации досуга населения и поддержке народного творч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и гости  Ковылкин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 «Ковылкинский СДК»</w:t>
        <w:tab/>
        <w:tab/>
        <w:tab/>
        <w:t>С. В. Купч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03:00Z</dcterms:created>
  <dc:creator>User</dc:creator>
  <dc:description/>
  <cp:keywords/>
  <dc:language>en-US</dc:language>
  <cp:lastModifiedBy>kovilkin</cp:lastModifiedBy>
  <cp:lastPrinted>2011-04-21T10:48:00Z</cp:lastPrinted>
  <dcterms:modified xsi:type="dcterms:W3CDTF">2012-03-03T04:51:00Z</dcterms:modified>
  <cp:revision>25</cp:revision>
  <dc:subject/>
  <dc:title/>
</cp:coreProperties>
</file>