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                                                                </w:t>
      </w:r>
      <w:r>
        <w:rPr/>
        <w:t xml:space="preserve">Приложение 5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оотношение нормативной и фактической стоимости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я единицы муниципальной услуги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854"/>
        <w:gridCol w:w="2736"/>
        <w:gridCol w:w="2295"/>
        <w:gridCol w:w="2430"/>
      </w:tblGrid>
      <w:tr>
        <w:trPr>
          <w:trHeight w:val="240" w:hRule="atLeast"/>
          <w:cantSplit w:val="true"/>
        </w:trPr>
        <w:tc>
          <w:tcPr>
            <w:tcW w:w="985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звание  учреждения, отчетный период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</w:t>
              <w:br/>
              <w:t>п/п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  <w:br/>
              <w:t xml:space="preserve">услуги   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четно-нормативная</w:t>
              <w:br/>
              <w:t xml:space="preserve">стоимость услуги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актическая   </w:t>
              <w:br/>
              <w:t>стоимость услуги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клонение    </w:t>
              <w:br/>
              <w:t>((4)/(3)) x 100%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    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библиотечной услуги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,38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,37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9.94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иректор МУК «Библиотека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Ковылкинского сельского поселения»                                                     Т.А. Шаповал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footerReference w:type="default" r:id="rId2"/>
      <w:type w:val="nextPage"/>
      <w:pgSz w:w="11906" w:h="16838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3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16:26:00Z</dcterms:created>
  <dc:creator>q</dc:creator>
  <dc:description/>
  <cp:keywords/>
  <dc:language>en-US</dc:language>
  <cp:lastModifiedBy>kovilkin</cp:lastModifiedBy>
  <cp:lastPrinted>2011-03-14T10:03:00Z</cp:lastPrinted>
  <dcterms:modified xsi:type="dcterms:W3CDTF">2012-03-03T04:58:00Z</dcterms:modified>
  <cp:revision>7</cp:revision>
  <dc:subject/>
  <dc:title>                                                                                                                                                                            Приложение 5 к приказу № 4 от 16 января 2010 года</dc:title>
</cp:coreProperties>
</file>