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ТЧЕТ</w:t>
      </w:r>
    </w:p>
    <w:p>
      <w:pPr>
        <w:pStyle w:val="Normal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Об исполнении Плана мероприятий по росту доходного потенциала Ковылкинского сельского поселения, оптимизации </w:t>
      </w:r>
    </w:p>
    <w:p>
      <w:pPr>
        <w:pStyle w:val="Normal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расходов бюджета и сокращению муниципального долга Ковылкинского сельского поселения до 2024 года 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за   201 год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0"/>
        <w:gridCol w:w="4058"/>
        <w:gridCol w:w="1969"/>
        <w:gridCol w:w="1126"/>
        <w:gridCol w:w="984"/>
        <w:gridCol w:w="1406"/>
        <w:gridCol w:w="1407"/>
        <w:gridCol w:w="1547"/>
        <w:gridCol w:w="1433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п/п*</w:t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Наименование мероприятия*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тветственный исполнитель*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Срок исполне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Финансовая оценка (бюджетный эффект),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</w:rPr>
              <w:t>(тыс. рублей)*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Полученный финансовый (бюджетный) эффект, (тыс. рублей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Полученный результат**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***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план</w:t>
            </w:r>
            <w:r>
              <w:rPr>
                <w:rFonts w:eastAsia="Calibri"/>
                <w:sz w:val="22"/>
                <w:szCs w:val="22"/>
              </w:rPr>
              <w:t xml:space="preserve">*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факт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. Направления по росту доходов  консолидированного бюджета Ковылкинского сельского посел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сего по разделу 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1.</w:t>
            </w:r>
          </w:p>
        </w:tc>
        <w:tc>
          <w:tcPr>
            <w:tcW w:w="1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Мероприятия по расширению налогооблагаемой базы консолидированного бюджета Ковылкинского сельского посел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1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</w:rPr>
              <w:t xml:space="preserve">Отмена неэффективных налоговых льгот (пониженных ставок </w:t>
              <w:br/>
              <w:t>по налогам), установленных решением Собрания депутатов Ковылкинского сельского посе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едущий специалист (Кульчугаева В.Н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</w:rPr>
              <w:t>2021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Анализ эффективности налоговых льгот, установленных решением Собрания депутатов, проведен в августе 2021 года. Налоговые льготы, предоставляемые отдельным категориям граждан в виде освобождения от уплаты налогов, признаны эффективными и не требующими отмены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(Заключение 02.08.2021г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спользования имущества (в том числе земельных участков), находящегося в муниципальной  собственности Ковылкинского сельского посе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(Кульчугаева В.Н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ежекварталь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Проводится ежеквартально анализ использования имущества (в том числе земельных участков), находящегося в муниципальной  собственности Ковылкинского сельского поселения. Арендная плата поступает в срок в полном объем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1.2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Увеличение налоговой базы по налогу на имущество физических лиц за счет налогообложения от кадастровой стоимости объектов, не имеющих  инвентаризационной стоим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едущий специалист (Кульчугаева В.Н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2021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Проведен мониторинг объектов</w:t>
            </w:r>
            <w:r>
              <w:rPr/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</w:rPr>
              <w:t>имущества физических лиц, не имеющих  инвентаризационной стоимости, таких объектов не выявлено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2.</w:t>
            </w:r>
          </w:p>
        </w:tc>
        <w:tc>
          <w:tcPr>
            <w:tcW w:w="1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овышение собираемости налогов и сокращение задолженност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2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Снижение задолженности по  налоговым и неналоговым доходам бюджета за счет повышения эффективности работы Координационных советов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едущий специалист  (Кульчугаева В.Н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1-4 квартал 2021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9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За 12 месяцев 2021г. проведено 12 заседаний координационного совета. Снижена задолженность по  налоговым и неналоговым доходам бюджет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2.2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мероприятий по повышению доходов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 рамках плана </w:t>
            </w:r>
            <w:r>
              <w:rPr>
                <w:bCs/>
                <w:sz w:val="22"/>
                <w:szCs w:val="22"/>
                <w:lang w:eastAsia="en-US"/>
              </w:rPr>
              <w:t xml:space="preserve">мероприятий по увеличению доходов консолидированного бюджета Ковылкинского сельского поселения и повышению эффективности налогового администрирования на 2019-2021 годы, в том числе  </w:t>
            </w:r>
            <w:r>
              <w:rPr>
                <w:sz w:val="22"/>
                <w:szCs w:val="22"/>
              </w:rPr>
              <w:t>принятие комплекса мер принудительного взыскания задолженности в соответствии с Налоговым кодексом Российской Федерации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едущий специалист (Кульчугаева В.Н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1-4 квартал 2021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Для сокращения имеющейся задолженности по налогам и сборам, зачисляемым 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бюджет поселения, недопущение ее роста проведены следующие мероприятия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администрацией поселения проводился мониторинг и анализ причин образования недоимки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велась разъяснительная работа с населением поселения по своевременной оплате   налогов; материалы, содержащие информацию по уплате имущественных налогов физических лиц, размещались на информационных стендах в Администрации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   </w:t>
            </w:r>
            <w:r>
              <w:rPr>
                <w:rFonts w:eastAsia="Calibri"/>
                <w:kern w:val="2"/>
                <w:sz w:val="22"/>
                <w:szCs w:val="22"/>
              </w:rPr>
              <w:t>Налажено взаимодействие со Службой судебных приставов по  принудительному взысканию задолженности в соответствии с Налоговым кодексом Российской Федераци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Итого по разделу 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9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2</w:t>
            </w:r>
          </w:p>
        </w:tc>
        <w:tc>
          <w:tcPr>
            <w:tcW w:w="1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птимизация расходов на содержание бюджетной сети, а также численности работников бюджетной сфер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2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</w:rPr>
              <w:t>Анализ штатных расписаний муниципальных учреждений Ковылкинского сельского поселения, в том числе принятие мер по сокращению штатной числен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ектор экономики и финансов  (Катрина М.С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2021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Проведен анализ штатного расписания,  штатная численность   соответствует структуре Администрации поселения. 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3.</w:t>
            </w:r>
          </w:p>
        </w:tc>
        <w:tc>
          <w:tcPr>
            <w:tcW w:w="1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/>
              <w:t>Совершенствование системы закупок для муниципальных нуж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3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Использование возможностей регионального портала закупок малого объема для осуществления закупок малого объема в прозрачной и конкурентной среде, обеспечивающей возможность достижений экономии от таких закупо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ектор экономики и финансов  (Подобина А.В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1-4 квартал 2021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Закупки малого объема (ЗМО) ведутся с использованием портала</w:t>
            </w:r>
            <w:r>
              <w:rPr/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</w:rPr>
              <w:t>закупок малого объема,   информация о контрактах, заключенных  вне портала ЗМО, также размещена на портале закупок малого объем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.</w:t>
            </w:r>
          </w:p>
        </w:tc>
        <w:tc>
          <w:tcPr>
            <w:tcW w:w="1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/>
              <w:t>Совершенствование межбюджетных отношени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pPr>
            <w:r>
              <w:rPr/>
              <w:t>Заключение соглашений о мерах по социально-экономическому развитию и оздоровлению муниципальных финанс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Сектор экономики и финансов (Катрина М.С.)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1квартал 2021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лючено соглашение</w:t>
            </w:r>
            <w:r>
              <w:rPr>
                <w:sz w:val="22"/>
                <w:szCs w:val="22"/>
              </w:rPr>
              <w:t xml:space="preserve"> 26.01.2021_№ 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 мерах по социально-экономическому развитию и оздоровлению муниципальных финансов 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5.</w:t>
            </w:r>
          </w:p>
        </w:tc>
        <w:tc>
          <w:tcPr>
            <w:tcW w:w="1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истема внутреннего государственного финансового контроля,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5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 xml:space="preserve">Повышение качества организации и осуществления главными распорядителями средств бюджета внутреннего финансового контроля и внутреннего финансового аудита с целью повышения экономности </w:t>
              <w:br/>
              <w:t>и результативности использования бюджетных средст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лава Администрации Ковылкинского сельского поселения (Лачугина Т.В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1-4 квартал 2021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Осуществляется внутренний финансовый контроль и внутренний финансовый аудита с целью повышения экономност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и результативности использования бюджетных средст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5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Осуществление внутреннего муниципального финансового контроля с целью своевременного выявления и пресечения нарушений в сфере бюджетного законодательства Российской Федерации и законодательства Российской Федерации о контрактной системе в сфере закупок и недопущение и пресечение их в дальнейшем, а также возмещение ущерба, причиненного бюджету Ковылкинского сельского поселения, областному бюджету оплата административных штрафо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Финансовый отдел Администрации Тацинского района (Соглашение № 6/2018-К от 27.12.2018г, дополнительное соглашение № 6/2020к от 25.12.2020г)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есь пери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тсутствие административных штрафов за нарушение бюджетного законодательства Российской Федерации о контрактной системе в сфере закупок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5.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sz w:val="22"/>
              </w:rPr>
              <w:t>Осуществление главными распорядителями средств бюджета внутреннего финансового ауди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лава Администрации Ковылкинского сельского поселения (Лачугина Т.В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Весь пери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</w:rPr>
              <w:t>Соглашение №06 от 27.12.2019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«О передаче Контрольно-счетной инспекции Тацинского района полномочий контрольно-счетного органа Ковылкинского сельского поселения по осуществлению внешнего муниципального финансового контроля» полномочия по осуществлению внешнего муниципального финансового контроля переданы в район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III. Направления по сокращению муниципального долга Ковылкинского сельского посел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1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охранение отсутствия муниципального долга. Вовлечение нецелевых остатков средств бюджета поселения отчетного года на исполнение расходных обязательст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ектор экономики и финансов (Катрина М.С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Январь 2021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Муниципальный долг отсутствует.</w:t>
            </w:r>
            <w:r>
              <w:rPr/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</w:rPr>
              <w:t>Вовлечение нецелевых остатков средств бюджета поселения отчетного года на исполнение расходных обязательств осуществлено в январе 2021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</w:rPr>
              <w:t xml:space="preserve">Итого по Плану без учета пункта 1.1 раздела </w:t>
            </w:r>
            <w:r>
              <w:rPr>
                <w:kern w:val="2"/>
                <w:lang w:val="en-US"/>
              </w:rPr>
              <w:t>I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9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Ковылкинского сельского поселения                                        Лачугина Т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полнитель: Катрина М.С. тел.24-5-3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53:00Z</dcterms:created>
  <dc:creator>User</dc:creator>
  <dc:description/>
  <cp:keywords/>
  <dc:language>en-US</dc:language>
  <cp:lastModifiedBy>User</cp:lastModifiedBy>
  <cp:lastPrinted>2021-02-18T09:36:00Z</cp:lastPrinted>
  <dcterms:modified xsi:type="dcterms:W3CDTF">2022-02-16T06:13:00Z</dcterms:modified>
  <cp:revision>4</cp:revision>
  <dc:subject/>
  <dc:title/>
</cp:coreProperties>
</file>