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КОВЫЛ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__________  2014 года                 х. Ковылкин                        № __</w:t>
      </w:r>
    </w:p>
    <w:p>
      <w:pPr>
        <w:pStyle w:val="2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«О бюджете Ковылкинского</w:t>
      </w:r>
    </w:p>
    <w:p>
      <w:pPr>
        <w:pStyle w:val="2"/>
        <w:rPr/>
      </w:pPr>
      <w:r>
        <w:rPr>
          <w:szCs w:val="28"/>
        </w:rPr>
        <w:t>сельского поселения Тацинского района</w:t>
      </w:r>
    </w:p>
    <w:p>
      <w:pPr>
        <w:pStyle w:val="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15 год и на плановый период 2016 и 2017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основные характеристики бюджета поселения на 2015 год с учетом уровня инфляции, не превышающего 5 процентов (декабрь 2015 года к декабрю 2014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7142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2) общий объем расходов бюджета поселения в сумме 7142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в сумме 3970,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6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6 год в сумме 7517,9 тыс. рублей и на 2017 год в сумме 7645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2) общий объем расходов бюджета поселения на 2016 год в сумме 7142,2  тыс. рублей, в том числе условно утвержденные расходы в сумме 186,4 тыс. рублей, и на 2017 год в сумме 7645,2 тыс. рублей, в том числе условно утвержденные расходы в сумме 382,3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16 год в сумме 4425,3 тыс. рублей и на 2017 год в сумме 4557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7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18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16 год в сумме 0,0 тыс. рублей и на 2017 год в сумме 0,0 тыс. рублей;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16 год в сумме 0,0 тыс. рублей и на 2017 год в сумме 0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3. Учесть в бюджете поселения объем поступлений доходов бюджета Ковылкинского сельского поселения Тацинского района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Ковылкинского сельского поселения Тацинского района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тья 2. Нормативы отчисления доходов в местный бюджет на 2015 год и на плановый период 2016 и 2017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15 год и на плановый период 2016 и 201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Ковылкин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ind w:left="1980" w:hanging="1080"/>
        <w:jc w:val="both"/>
        <w:rPr/>
      </w:pPr>
      <w:r>
        <w:rPr>
          <w:sz w:val="28"/>
          <w:szCs w:val="28"/>
        </w:rPr>
        <w:t xml:space="preserve">Статья 4. Бюджетные ассигнования бюджета поселения на 2015 год 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лановый период 2016 и 2017 го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Ковылкинского сельского поселения на 2015 год в сумме 1284,2 тыс. рублей, на 2016 год в сумме 1721,5 тыс. рублей и на 2017 год в сумме 1795,6 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1) распределение бюджетных ассигнований Ковылкинского сельского поселения на 2015 год по разделам и подразделам, целевым статьям и видам расходов классификации расходов бюджет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2) распределение бюджетных ассигнований Ковылкинского сельского поселения на плановый период 2016 и 2017 годов по разделам и подразделам, целевым статьям и видам расходов классификации расходов бюджетов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3) ведомственную структуру расходов бюджета Ковылкинского сельского поселения Тацинского района на 2015 год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ведомственную структуру расходов бюджета Ковылкинского сельского поселения Тацинского района на плановый период 2016 и 2017 годов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я и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5 год в сумме 88,5 тыс. рублей, на 2016 год в сумме 88,8 тыс. рублей и на 2017 год в сумме 88,8 тыс. рублей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5 год согласно приложению 14 к настоящему решению и на плановый период 2016 и 2017 годов согласно приложению 15 к настоящему решению.</w:t>
      </w:r>
    </w:p>
    <w:p>
      <w:pPr>
        <w:pStyle w:val="TextBody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spacing w:lineRule="atLeast" w:line="240"/>
        <w:ind w:firstLine="709"/>
        <w:rPr/>
      </w:pPr>
      <w:r>
        <w:rPr>
          <w:sz w:val="28"/>
          <w:szCs w:val="28"/>
        </w:rPr>
        <w:t>Учесть в составе доходов и расходов местного бюджета на 2014 год и на плановый период 2015 и 2016 годов субвенции в соответствии с Областным Законом «Об областном бюджете на 2015 год и на плановый период 2016 и 2017 годов» согласно приложениям 16 и 17 к настоящему решению;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5 год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Ковылкин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Ковылк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Статья 8. Особенности исполнения бюджета поселения в 2015 году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Учесть в составе доходов и расходов местного бюджета на 2015 год и на плановый период 2016 и 2017 годов субвенции из Областного бюджета в соответствии с Областным Законом «Об областном бюджете на 2015 год и на плановый период 2016 и 2017 годов» согласно приложениям 16 и 17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Ковылк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Т. В. Лачу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СДТР</cp:lastModifiedBy>
  <cp:lastPrinted>2011-12-22T13:02:00Z</cp:lastPrinted>
  <dcterms:modified xsi:type="dcterms:W3CDTF">2014-12-29T13:23:00Z</dcterms:modified>
  <cp:revision>89</cp:revision>
  <dc:subject/>
  <dc:title>Проект внесен</dc:title>
</cp:coreProperties>
</file>