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 от «__» апреля 2025 г. «О внесении изменений в решение Собрания депутатов Ковылкинского сельского поселения № 129 от 26.12.2024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5 год и на плановый период 2026 и 2027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5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Вовлечение части остатка сложившегося на 01 января 2025 года в сумме 109,2 тыс. руб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Увеличение плановых назначений в доходной части бюджета в сумме  519,5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1 05 03010 01 1000 110 (Единый сельскохозяйственный налог) – 519,5 тыс. рублей в связи с прогнозируемым поступлением в 2025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величение плановых назначений в расходной части бюджета в сумме 628,7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104 ЦСР 8910000110 Расходы на выплаты по оплате труда работников органов местного самоуправления Ковылкинского сельского поселения в рамках обеспечения функционирования Администрации Ковылкинского сельского поселения в сумме 216,9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404 ЦСР 8910000190 в сумме 82,0 тыс. рублей -Расходы на обеспечение деятельности органов местного самоуправления Ковылкинского сельского поселения (Иные закупки товаров, работ и услуг для обеспечения государственных (муниципальных) нужд) на ремонт служебного автомобиля и защита компьютерного обеспечения в программах (коммерческие предложения прилагают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310 ЦСР 0740125060 в сумме 65,0 тыс. рублей – Мероприятия на обеспечение деятельности пожарной безопасности населения (Иные закупки товаров, работ и услуг для обеспечения государственных (муниципальных) нужд) на противопожарную опашку территории (проект контракта прилагаетс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30 в сумме 113,7 тыс. рублей – Прочие мероприятия по содержанию территории поселения, благоустройство территории поселения (Иные закупки товаров, работ и услуг для обеспечения государственных (муниципальных) нужд)– на приобретение хозяйственных товаров, покос травы, противоклещевую обработку (коммерческие предложения, проекты контрактов прилагаются прилагают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40 в сумме 151,1 тыс. рублей – мероприятия по содержанию мест захоронения в рамках муниципальной программы «Охрана окружающей среды и рациональное природопользование (Благоустройство) – на противоклещевую обработку, завоз песка на кладбища и покос травы мест захоронений (коммерческие предложения, проекты контрактов прилагаются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2-02-09T13:56:00Z</cp:lastPrinted>
  <dcterms:modified xsi:type="dcterms:W3CDTF">2025-04-01T10:18:00Z</dcterms:modified>
  <cp:revision>67</cp:revision>
  <dc:subject/>
  <dc:title/>
</cp:coreProperties>
</file>