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6.12.2024г. № 129 «О бюджете Ковылкинского сельского поселения Тацинск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апреля 2025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4г. № 129 «О бюджете Ковылкинского сельского поселения  Тацинского  района  на 2025 год и на плановый период 2026 и 2027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67,0» заменить цифрами «11 786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472,8» заменить цифрами «12 101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дпункт 5 пункта 1 статьи 1 цифры «205,8» заменить на цифры «315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"Объем поступлений доходов бюджета Ковылкинского сельского поселения Тацинского района на 2025 год и на плановый период 2026 и 2027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5 год и на плановый период 2026 и 2027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5 год и на плановый период 2026 и 2027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5 год и на плановый период 2026 и 2027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статье 5 цифры «185,8» заменить цифрами «185,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5-04-01T10:01:00Z</dcterms:modified>
  <cp:revision>162</cp:revision>
  <dc:subject/>
  <dc:title>РОСТОВСКАЯ ОБЛАСТЬ</dc:title>
</cp:coreProperties>
</file>